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Word List 5-2:  Movement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8</w:t>
      </w:r>
      <w:r>
        <w:rPr>
          <w:rFonts w:cs="Arial" w:ascii="Kristen ITC" w:hAnsi="Kristen ITC"/>
          <w:b/>
          <w:sz w:val="40"/>
          <w:szCs w:val="40"/>
          <w:vertAlign w:val="superscript"/>
        </w:rPr>
        <w:t>th</w:t>
      </w:r>
      <w:r>
        <w:rPr>
          <w:rFonts w:cs="Arial" w:ascii="Kristen ITC" w:hAnsi="Kristen ITC"/>
          <w:b/>
          <w:sz w:val="40"/>
          <w:szCs w:val="40"/>
        </w:rPr>
        <w:t xml:space="preserve"> Grade Word Wisdom Latin/Greek Roots: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Ced, Ces, Ceas – go, lead, yield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Vers, Vert – turn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Via, Vey, Voy – way or road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xt Clues Strategy:  Look for the location or sett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Recede</w:t>
        <w:tab/>
        <w:tab/>
        <w:tab/>
        <w:t>to go back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Envoy</w:t>
        <w:tab/>
        <w:t>a person sent on behalf of someone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Incessant</w:t>
        <w:tab/>
        <w:tab/>
        <w:tab/>
        <w:t>never ending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Divert</w:t>
        <w:tab/>
        <w:t>to turn away from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Wayward</w:t>
        <w:tab/>
        <w:tab/>
        <w:tab/>
        <w:t>difficult to disciplin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Cease</w:t>
        <w:tab/>
        <w:tab/>
        <w:tab/>
        <w:t>to stop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Convey</w:t>
        <w:tab/>
        <w:t>to carry from place to pla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Traverse</w:t>
        <w:tab/>
        <w:t>to travel acros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Revert</w:t>
        <w:tab/>
        <w:t>to turn back to original state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0. Intercede</w:t>
        <w:tab/>
        <w:tab/>
        <w:tab/>
        <w:t>to act as a go-betwee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43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3-01T19:43:00Z</dcterms:modified>
  <cp:revision>2</cp:revision>
  <dc:subject/>
  <dc:title>Word List:  “See, Look at”</dc:title>
</cp:coreProperties>
</file>